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Read Me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k… heres just a quick overview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Story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Lara Croft ventures to the Nevada Dessert to find an artefact called the Soran, yet,</w:t>
        <w:br/>
        <w:t>on her way she is sidetracked, and falls into a deep dark cave. What Lara doesn’t realize is that somethings going on, and that she has connections to the person behind the doings-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Things Includ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OK… I’ve included all the catacomb wads. But… I don’t know whether the new outfit will work or not. If not, then use the zip file to load it…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~~~~~~~~~~~~~~NOTE ~~~~~~~~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here is no end trigger, when you reach a room with a slope and a illegal slope @ the bottom and what looks like a water fall texture ( soon after the vehicle ride ) then uve done the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 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21:55:00Z</dcterms:created>
  <dc:creator>User</dc:creator>
  <dc:description/>
  <cp:keywords/>
  <dc:language>en-US</dc:language>
  <cp:lastModifiedBy>User</cp:lastModifiedBy>
  <dcterms:modified xsi:type="dcterms:W3CDTF">2005-12-26T22:02:00Z</dcterms:modified>
  <cp:revision>1</cp:revision>
  <dc:subject/>
  <dc:title>The Read Me</dc:title>
</cp:coreProperties>
</file>